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c Meigs</w:t>
      </w:r>
    </w:p>
    <w:p>
      <w:pPr>
        <w:pStyle w:val="Normal"/>
        <w:jc w:val="right"/>
        <w:rPr/>
      </w:pPr>
      <w:r>
        <w:rPr/>
        <w:t>Civil War Primary Source Assignment</w:t>
      </w:r>
    </w:p>
    <w:p>
      <w:pPr>
        <w:pStyle w:val="Normal"/>
        <w:jc w:val="right"/>
        <w:rPr/>
      </w:pPr>
      <w:r>
        <w:rPr/>
        <w:t>Due 12-23-10</w:t>
      </w:r>
    </w:p>
    <w:p>
      <w:pPr>
        <w:pStyle w:val="Normal"/>
        <w:jc w:val="right"/>
        <w:rPr/>
      </w:pPr>
      <w:r>
        <w:rPr/>
      </w:r>
    </w:p>
    <w:p>
      <w:pPr>
        <w:pStyle w:val="Normal"/>
        <w:jc w:val="center"/>
        <w:rPr/>
      </w:pPr>
      <w:r>
        <w:rPr/>
        <w:t>Letters/Journals/Diaries</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John B. Baldw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ay 12, 18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e of Origi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nfederacy, Augusta Coun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planation of Conten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aldwin discusses the upcoming election and also other issues such as secession, revolution, and the southern unity against the nor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 very surprised with the large amount of nationalism toward the Confederacy that Baldwin expresses in this letter to Cochran.  I also found the fact that many of the southerners did not actually believe in the “Right of Secession.”  Most of the people just wanted to be left alone by the government or to keep slavery with no objections.  In regards to a bias there was a very clear support to the Confederacy and also a very clear aggression towards the Union.  Baldwin makes very clear that there are no Union men left if Virginia and claims that the Northerners were “clamorous for a war of invasion and subjugation against us.”  At this point in the war there are no reasons for such aggression outside of Lincoln’s election and his push to contain slavery in the already slave states. </w:t>
            </w:r>
          </w:p>
          <w:p>
            <w:pPr>
              <w:pStyle w:val="Normal"/>
              <w:rPr/>
            </w:pPr>
            <w:r>
              <w:rPr/>
            </w:r>
          </w:p>
          <w:p>
            <w:pPr>
              <w:pStyle w:val="Normal"/>
              <w:rPr/>
            </w:pPr>
            <w:r>
              <w:rPr/>
              <w:t xml:space="preserve">In the beginning of the letter, Baldwin recognizes the letter that he has received from Cochran and states that he agrees with his plan to present an undivided front in the next election.  One question I have, however, is what exactly did Cochran say in his letter to Baldwin?  Throughout the entire response, Baldwin is stressing how he wished to write kindly like Cochran and keeps repeating how he was in such haste to reply.  Another question that I have is why is Baldwin writing in such haste?  What is going on in his life that he has no time to write a lette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it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0"/>
              <w:rPr/>
            </w:pPr>
            <w:r>
              <w:rPr>
                <w:color w:val="000000"/>
                <w:lang w:val="en"/>
              </w:rPr>
              <w:t xml:space="preserve">Baldwin, John B. Letter to George M. Cochran. 12 May 1861. </w:t>
            </w:r>
            <w:r>
              <w:rPr>
                <w:i/>
                <w:iCs/>
                <w:color w:val="000000"/>
                <w:lang w:val="en"/>
              </w:rPr>
              <w:t>The Valley of the Shadow</w:t>
            </w:r>
            <w:r>
              <w:rPr>
                <w:color w:val="000000"/>
                <w:lang w:val="en"/>
              </w:rPr>
              <w:t>. Web. 20 Dec. 2010. &lt;http://valley.lib.virginia.edu/papers/A6147&gt;.</w:t>
            </w:r>
          </w:p>
          <w:p>
            <w:pPr>
              <w:pStyle w:val="Normal"/>
              <w:rPr>
                <w:color w:val="000000"/>
                <w:lang w:val="en"/>
              </w:rPr>
            </w:pPr>
            <w:r>
              <w:rPr>
                <w:color w:val="000000"/>
                <w:lang w:val="en"/>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ewspaper Article</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Not 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December 2, 18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What Virginia has Suffe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lace of Origi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Virgi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rief Summary</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rticle discusses what Virginia has sacrificed in an attempt to keep the Confederate states on top of the Un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 very surprised at the amount of suffering that Virginia actually endured in the first few years of the war.  Virginia lost property and food.  On top of this, the women and children were taken captive and their slaves were lost as well.  This was a very big deal for the south because their entire community revolved around the work of the slaves.  I was also a little surprised at how childish the article sounded.  The article was almost condemning Georgia because it had not done its part to contribute to the Confederate cause.  Virginia was almost bragging about how much it had done in an effort to try to get Georgia to help the Confederacy.  The Battle at Antietam had occurred only 4 months earlier which was one of the bloodiest battles ever fought.  On top of it being the bloodiest battle the confederates lost the battle.  </w:t>
            </w:r>
          </w:p>
          <w:p>
            <w:pPr>
              <w:pStyle w:val="Normal"/>
              <w:rPr/>
            </w:pPr>
            <w:r>
              <w:rPr/>
            </w:r>
          </w:p>
          <w:p>
            <w:pPr>
              <w:pStyle w:val="Normal"/>
              <w:rPr/>
            </w:pPr>
            <w:r>
              <w:rPr/>
              <w:t>This article was almost insulting Georgia by saying that Virginia was better.  I would like to know what Georgia was doing at this time or what it had suffered up to this point in the war.  Had it suffered more than Virginia says or was Virginia giving an accurate statement about Georg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itation</w:t>
            </w:r>
          </w:p>
        </w:tc>
        <w:tc>
          <w:tcPr>
            <w:tcW w:w="7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0"/>
              <w:rPr/>
            </w:pPr>
            <w:r>
              <w:rPr>
                <w:color w:val="000000"/>
                <w:lang w:val="en"/>
              </w:rPr>
              <w:t xml:space="preserve">"What Virginia Has Suffered." </w:t>
            </w:r>
            <w:r>
              <w:rPr>
                <w:i/>
                <w:iCs/>
                <w:color w:val="000000"/>
                <w:lang w:val="en"/>
              </w:rPr>
              <w:t>Staunton Spectator</w:t>
            </w:r>
            <w:r>
              <w:rPr>
                <w:color w:val="000000"/>
                <w:lang w:val="en"/>
              </w:rPr>
              <w:t xml:space="preserve"> 2 Dec. 1862. </w:t>
            </w:r>
            <w:r>
              <w:rPr>
                <w:i/>
                <w:iCs/>
                <w:color w:val="000000"/>
                <w:lang w:val="en"/>
              </w:rPr>
              <w:t>Valley of the Shadow</w:t>
            </w:r>
            <w:r>
              <w:rPr>
                <w:color w:val="000000"/>
                <w:lang w:val="en"/>
              </w:rPr>
              <w:t>. Web. 21 Dec. 2010. &lt;http://valley.lib.virginia.edu/news/ss1862/va.au.ss.1862.12.02.xml#02&gt;.</w:t>
            </w:r>
          </w:p>
          <w:p>
            <w:pPr>
              <w:pStyle w:val="Normal"/>
              <w:rPr>
                <w:color w:val="000000"/>
                <w:lang w:val="en"/>
              </w:rPr>
            </w:pPr>
            <w:r>
              <w:rPr>
                <w:color w:val="000000"/>
                <w:lang w:val="en"/>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mage</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uthor/Artist/</w:t>
            </w:r>
          </w:p>
          <w:p>
            <w:pPr>
              <w:pStyle w:val="Normal"/>
              <w:rPr/>
            </w:pPr>
            <w:r>
              <w:rPr/>
              <w:t>Photographe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tto Boettic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8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Union Prisoners at Salisbury, N.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community in Salisbury, North Carolina is all gathered in one area and is having fun toget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rm “prisoners” usually has a negative connotation.  We generally view prisoners as people locked up in cells with uniforms and are usually not happy.  This picture suggests the opposite of this view.  It seems as though the prisoners are happy and are part of the community at Salisbury.  In the center of the image it looks as though a group of men have gathered to play a game of baseball.  Everyone looks so happy and it almost seems as though there is no war going on.  </w:t>
            </w:r>
          </w:p>
          <w:p>
            <w:pPr>
              <w:pStyle w:val="Normal"/>
              <w:rPr/>
            </w:pPr>
            <w:r>
              <w:rPr/>
            </w:r>
          </w:p>
          <w:p>
            <w:pPr>
              <w:pStyle w:val="Normal"/>
              <w:rPr/>
            </w:pPr>
            <w:r>
              <w:rPr/>
              <w:t xml:space="preserve">Are there even prisoners in this picture?  If so, why are they being treated so wel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it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0"/>
              <w:rPr/>
            </w:pPr>
            <w:r>
              <w:rPr>
                <w:color w:val="000000"/>
                <w:lang w:val="en"/>
              </w:rPr>
              <w:t xml:space="preserve">Boetticher, Otto. </w:t>
            </w:r>
            <w:r>
              <w:rPr>
                <w:i/>
                <w:iCs/>
                <w:color w:val="000000"/>
                <w:lang w:val="en"/>
              </w:rPr>
              <w:t>Union Prisoners at Salisbury, N.C.</w:t>
            </w:r>
            <w:r>
              <w:rPr>
                <w:color w:val="000000"/>
                <w:lang w:val="en"/>
              </w:rPr>
              <w:t xml:space="preserve"> Digital image. </w:t>
            </w:r>
            <w:r>
              <w:rPr>
                <w:i/>
                <w:iCs/>
                <w:color w:val="000000"/>
                <w:lang w:val="en"/>
              </w:rPr>
              <w:t>Valley of the Shadow</w:t>
            </w:r>
            <w:r>
              <w:rPr>
                <w:color w:val="000000"/>
                <w:lang w:val="en"/>
              </w:rPr>
              <w:t>. Web. 22 Dec. 2010. &lt;http://lcweb2.loc.gov/cgi-bin/query/D?bbpix:5:./temp/~ammem_10rQ::@@@mdb=mcc,gottscho,detr,nfor,wpa,aap,cwar,bbpix,cowellbib,calbkbib,consrvbib,bdsbib,dag,fsaall,gmd,pan,vv,presp,varstg,suffrg,nawbib,horyd,wtc,toddbib,mgw,ncr,ngp,musdibib,hlaw,papr,lhbumbib,rbpebib,lbcoll,alad,hh,aaodyssey,magbell,bbc,dcm,raelbib,runyon,dukesm,lomaxbib,mtj,gottlieb,aep,qlt,coolbib,fpnas,aasm,denn,relpet,amss,aaeo,mff,afc911bib,mjm,mnwp,rbcmillerbib,molden,ww2map,mfdipbib,afcnyebib,klpmap,hawp,omhbib,rbaapcbib,mal,ncpsbib,ncpm,lhbprbib,ftvbib,afcreed,aipn,cwband,flwpabib,wpapos,cmns,psbib,pin,coplandbib,cola,tccc,curt,mharendt,lhbcbbib,eaa,haybib,mesnbib,fine,cwnyhs,svybib,mmorse,afcwwgbib,mymhiwebib,uncall,afcwip,mtaft,manz,llstbib,fawbib,berl,fmuever,cdn,upboverbib,mussm,cic,afcpearl,awh,awhbib,sgp,wright,lhbtnbib,afcesnbib,hurstonbib,mreynoldsbib,spaldingbib,sgproto,scsmbib,afccalbib&gt;.</w:t>
            </w:r>
          </w:p>
          <w:p>
            <w:pPr>
              <w:pStyle w:val="Normal"/>
              <w:shd w:fill="FFFFFF" w:val="clear"/>
              <w:spacing w:lineRule="atLeast" w:line="380"/>
              <w:rPr>
                <w:color w:val="000000"/>
                <w:sz w:val="20"/>
                <w:szCs w:val="20"/>
                <w:lang w:val="en"/>
              </w:rPr>
            </w:pPr>
            <w:r>
              <w:rPr>
                <w:color w:val="000000"/>
                <w:sz w:val="20"/>
                <w:szCs w:val="20"/>
                <w:lang w:val="en"/>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ong Lyric</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omas Manahan, B. Santa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8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mrades, I am Dy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e of Origi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nfedera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12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The subject of the song is a dying man.  He bids farewell to his fellow soldiers and tries to embrace death as best as he can.  Death usually poses a very negative emotion to those who experience it yet the song gives an emotion that is almost happy in a sense.  It says not to miss the soldier because he is going to a better place and also died for his country and what he believed in.  “Soon I'll be among the blessed.  Fare--oh! Fare you well for ever, I am going there to rest.”  This quote from the song describes what was previously mentioned about how the soldier was going to a better place and should not be cried ov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s this song about a particular battle or person?  If so where or who was this song about?</w:t>
            </w:r>
          </w:p>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ita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Comrades, I am Dying.” </w:t>
            </w:r>
            <w:r>
              <w:rPr>
                <w:i/>
              </w:rPr>
              <w:t>Public Domain Music</w:t>
            </w:r>
            <w:r>
              <w:rPr/>
              <w:t>. Web. 17 Dec. 2010. &lt;http://www.pdmusic.org/civilwar/cws19.txt&gt;.</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3">
    <w:name w:val="WW8Num1z3"/>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2:17:00Z</dcterms:created>
  <dc:creator>Jim</dc:creator>
  <dc:description/>
  <cp:keywords/>
  <dc:language>en-US</dc:language>
  <cp:lastModifiedBy>Jim</cp:lastModifiedBy>
  <dcterms:modified xsi:type="dcterms:W3CDTF">2010-12-23T03:51:00Z</dcterms:modified>
  <cp:revision>6</cp:revision>
  <dc:subject/>
  <dc:title>Eric Meigs</dc:title>
</cp:coreProperties>
</file>